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jc w:val="center"/>
        <w:rPr/>
      </w:pPr>
      <w:r>
        <w:rPr>
          <w:b/>
          <w:sz w:val="32"/>
          <w:lang w:val="lv-LV"/>
        </w:rPr>
        <w:t>SATURS.</w:t>
      </w:r>
    </w:p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numPr>
          <w:ilvl w:val="2"/>
          <w:numId w:val="3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Paskaidrojuma raksts.....................................................................................................................4.- 5.</w:t>
      </w:r>
    </w:p>
    <w:p>
      <w:pPr>
        <w:pStyle w:val="Normal"/>
        <w:numPr>
          <w:ilvl w:val="2"/>
          <w:numId w:val="3"/>
        </w:numPr>
        <w:rPr/>
      </w:pPr>
      <w:r>
        <w:rPr>
          <w:sz w:val="24"/>
          <w:szCs w:val="24"/>
          <w:lang w:val="lv-LV"/>
        </w:rPr>
        <w:t>Dokumenti: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Darba uzdevums projektēšanai: Olaines 2. vidusskolas ēdnīcas rekonstrukcija/renovācija</w:t>
      </w:r>
    </w:p>
    <w:p>
      <w:pPr>
        <w:pStyle w:val="Normal"/>
        <w:ind w:left="360" w:hanging="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      </w:t>
      </w:r>
      <w:r>
        <w:rPr>
          <w:sz w:val="24"/>
          <w:szCs w:val="24"/>
          <w:lang w:val="lv-LV"/>
        </w:rPr>
        <w:t>Skolas iela 1, Olaine, Olaines novads....................................................................................... 6-8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Zemesgrāmatu apliecības kopija ...............................................................................................8-9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Zemes robežu plāna kopija............................................................................................. ............9-11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Inventarizācijas lietas kopija.......................................................................................................11-15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  <w:lang w:val="lv-LV"/>
        </w:rPr>
        <w:t>Inventarizācijas plānu fragmenti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  <w:lang w:val="lv-LV"/>
        </w:rPr>
        <w:t>Vizuālas tehniskās apskates atzinums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Tipveida projekta Nr. 222-1-165 rasējumi: K-22; K-23; K-35A........................................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  <w:lang w:val="lv-LV"/>
        </w:rPr>
        <w:t>A/S „Olaines ūdens un Siltums” 2013. gada 15. 08. vēstule Nr. 01-03/699 (Tehniskie</w:t>
      </w:r>
    </w:p>
    <w:p>
      <w:pPr>
        <w:pStyle w:val="Normal"/>
        <w:ind w:left="360" w:hanging="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       </w:t>
      </w:r>
      <w:r>
        <w:rPr>
          <w:sz w:val="24"/>
          <w:szCs w:val="24"/>
          <w:lang w:val="lv-LV"/>
        </w:rPr>
        <w:t xml:space="preserve">noteikumi Olaines 2. vidusskolas ēdnīcas rekonstrukcijai Skolas ielā 1, Olainē).........................25.  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Grafiskā  daļa (galvenie konstruktīvie mezgli):</w:t>
      </w:r>
    </w:p>
    <w:p>
      <w:pPr>
        <w:pStyle w:val="Normal"/>
        <w:numPr>
          <w:ilvl w:val="2"/>
          <w:numId w:val="2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arhitektūras risinājumi: 13-027-AR-1 ÷ AR- ...............................................................................</w:t>
      </w:r>
    </w:p>
    <w:p>
      <w:pPr>
        <w:pStyle w:val="Normal"/>
        <w:numPr>
          <w:ilvl w:val="2"/>
          <w:numId w:val="2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tehnoloģisko iekārtu izvietojums un specifikācijas: 13-027-IE-1÷ IE- 6.....................................</w:t>
      </w:r>
    </w:p>
    <w:p>
      <w:pPr>
        <w:pStyle w:val="Normal"/>
        <w:numPr>
          <w:ilvl w:val="2"/>
          <w:numId w:val="2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ūdensvada un kanalizācijas rekonstrukcijas risinājumi (tehniskas shēmas) :13-022-ŪK-1 ÷ - ŪK-...</w:t>
      </w:r>
    </w:p>
    <w:p>
      <w:pPr>
        <w:pStyle w:val="Normal"/>
        <w:numPr>
          <w:ilvl w:val="2"/>
          <w:numId w:val="2"/>
        </w:numPr>
        <w:rPr/>
      </w:pPr>
      <w:r>
        <w:rPr>
          <w:sz w:val="24"/>
          <w:szCs w:val="24"/>
          <w:lang w:val="lv-LV"/>
        </w:rPr>
        <w:t>apkures rekonstrukcijas risinājumi (tehniskas shēmas): 13-022-AVK1-1 ÷ AVK1- ........................</w:t>
      </w:r>
    </w:p>
    <w:p>
      <w:pPr>
        <w:pStyle w:val="Normal"/>
        <w:numPr>
          <w:ilvl w:val="2"/>
          <w:numId w:val="2"/>
        </w:numPr>
        <w:rPr/>
      </w:pPr>
      <w:r>
        <w:rPr>
          <w:sz w:val="24"/>
          <w:szCs w:val="24"/>
          <w:lang w:val="lv-LV"/>
        </w:rPr>
        <w:t>ventilācijas rekonstrukcijas risinājumi (tehniskas shēmas): 13-022-AVK2-1 ÷ AVK2- ........................</w:t>
      </w:r>
    </w:p>
    <w:p>
      <w:pPr>
        <w:pStyle w:val="Normal"/>
        <w:numPr>
          <w:ilvl w:val="2"/>
          <w:numId w:val="2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elektroapgādes  rekonstrukcijas risinājumi (tehniskas shēmas): 13-022-EL-1 ÷ EL- .... </w:t>
      </w:r>
    </w:p>
    <w:p>
      <w:pPr>
        <w:pStyle w:val="Normal"/>
        <w:numPr>
          <w:ilvl w:val="2"/>
          <w:numId w:val="2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ugunsgrēka atklāšanas signalizācijas rekonstrukcijas risinājumi: 13-022-US-1 ÷ US- ....                                                      </w:t>
      </w:r>
    </w:p>
    <w:p>
      <w:pPr>
        <w:pStyle w:val="Normal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lv-LV"/>
      </w:rPr>
      <w:t xml:space="preserve">13-022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35:00Z</dcterms:created>
  <dc:creator>Dzintra</dc:creator>
  <dc:description/>
  <cp:keywords/>
  <dc:language>en-US</dc:language>
  <cp:lastModifiedBy>Dzintraa</cp:lastModifiedBy>
  <cp:lastPrinted>2013-10-17T12:01:00Z</cp:lastPrinted>
  <dcterms:modified xsi:type="dcterms:W3CDTF">2013-10-17T09:01:00Z</dcterms:modified>
  <cp:revision>6</cp:revision>
  <dc:subject/>
  <dc:title>PROJEKTA  SASTĀVS</dc:title>
</cp:coreProperties>
</file>